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«Програма з енергозбереження та енергоефективності у Центрі комплексної реабілітації для  дітей з інвалідністю «Віра» Ніжинської міської ради на 2019рік»,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0817640                                            Заходи з енергозбереження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6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877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7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500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jc w:val="center"/>
                    <w:rPr>
                      <w:rStyle w:val="Spelle"/>
                      <w:sz w:val="24"/>
                      <w:szCs w:val="24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500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49899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</w:rPr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989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101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-101</w:t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995"/>
        <w:gridCol w:w="2806"/>
        <w:gridCol w:w="2732"/>
        <w:gridCol w:w="2748"/>
        <w:gridCol w:w="2747"/>
      </w:tblGrid>
      <w:tr>
        <w:trPr>
          <w:trHeight w:val="9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 ремонт віконних блоків із заміною на металопластиков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комплексної реабілітації для дітей з інвалідністю «Віра» Ніжинської міської ради Чернігівської області             2019 рі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 4 віконних блоки на металопластиков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7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1-21T13:39:00Z</dcterms:modified>
  <cp:revision>4</cp:revision>
  <dc:subject/>
  <dc:title/>
</cp:coreProperties>
</file>